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жовт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9 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4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затвердження технічних документацій із землеустрою щодо встановлення (відновлення) меж земельних ділянок в натурі (на місцевості) для будівництва і обслуговування житлового будинку, господарських будівель і споруд та для ведення особистого селянського господарства для передачі у власність(в межах населених  пунктів)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ЗА 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екретар сесії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 xml:space="preserve">      _____________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__   Гнатюк О.С.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 xml:space="preserve">       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6:58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10-22T08:02:00Z</dcterms:modified>
  <cp:revision>7</cp:revision>
  <dc:subject/>
  <dc:title/>
</cp:coreProperties>
</file>